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544191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014134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